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Im glad you put this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hasbots:BR|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hastheme:BR|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hasborder:BR|fal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