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 just found your web site and have been laughing for 1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htm2/e-mail/emai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ordoba6\:80/copy_of_htm2:TR|02 Mar 1999 10:40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Mar 1999 23:00:0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version:SX|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cookie:SX|fp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Mar 1999 03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 just found your web site and have been laughing for 1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