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gh-Tech, machined aluminum titanium r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bon Air Quad lim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-One Cam, optimum nock travel, 75% let-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k draw weight 60-70 l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ct and light weight 39” axle-to-axle and 4 l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tage Ca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 hardwood  hand crafted gr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length 28” or 29” extra cam mo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factures Lifetime warra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s :Limb savers, rest, sight and stabili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$200.00 or best off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: Bruce Leonard via e-mail</w:t>
      </w:r>
    </w:p>
    <w:p>
      <w:pPr>
        <w:pStyle w:val="Normal"/>
        <w:rPr/>
      </w:pPr>
      <w:r>
        <w:rPr/>
        <w:t>brucel@umich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6:51:00Z</dcterms:created>
  <dc:creator>Bruce Leonard</dc:creator>
  <dc:description/>
  <dc:language>en-US</dc:language>
  <cp:lastModifiedBy>Jeffrey M. Forth</cp:lastModifiedBy>
  <dcterms:modified xsi:type="dcterms:W3CDTF">2000-03-30T17:38:00Z</dcterms:modified>
  <cp:revision>4</cp:revision>
  <dc:subject/>
  <dc:title/>
</cp:coreProperties>
</file>