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All Archery Enthusiasts</w:t>
      </w:r>
    </w:p>
    <w:p>
      <w:pPr>
        <w:pStyle w:val="Normal"/>
        <w:rPr/>
      </w:pPr>
      <w:r>
        <w:rPr/>
        <w:t>FROM: Matt McPherson and Pete Shepley</w:t>
      </w:r>
    </w:p>
    <w:p>
      <w:pPr>
        <w:pStyle w:val="Normal"/>
        <w:rPr/>
      </w:pPr>
      <w:r>
        <w:rPr/>
        <w:t>DATE: June 15, 1999</w:t>
      </w:r>
    </w:p>
    <w:p>
      <w:pPr>
        <w:pStyle w:val="Normal"/>
        <w:rPr/>
      </w:pPr>
      <w:r>
        <w:rPr/>
        <w:t>RE: Use of the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us would agree that archery and bowhunting have had a positive impact on our lives. As manufacturers, we work very hard to market the positive aspects of</w:t>
      </w:r>
    </w:p>
    <w:p>
      <w:pPr>
        <w:pStyle w:val="Normal"/>
        <w:rPr/>
      </w:pPr>
      <w:r>
        <w:rPr/>
        <w:t>this great sport to hunters and non-hunters alike. This is why we are very concerned with the current trend of bad press and slander being found on Internet sites</w:t>
      </w:r>
    </w:p>
    <w:p>
      <w:pPr>
        <w:pStyle w:val="Normal"/>
        <w:rPr/>
      </w:pPr>
      <w:r>
        <w:rPr/>
        <w:t>directed toward archery equipment manufacturers' products and the people who us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ur job as professional manufacturers to compete against one another in the marketplace. Neither of our company's marketing campaigns carries a negative tone</w:t>
      </w:r>
    </w:p>
    <w:p>
      <w:pPr>
        <w:pStyle w:val="Normal"/>
        <w:rPr/>
      </w:pPr>
      <w:r>
        <w:rPr/>
        <w:t>that may threaten an individual's desire to participate in archery. We would like to ask those participants that actively use the Internet to keep their comments</w:t>
      </w:r>
    </w:p>
    <w:p>
      <w:pPr>
        <w:pStyle w:val="Normal"/>
        <w:rPr/>
      </w:pPr>
      <w:r>
        <w:rPr/>
        <w:t>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et has a great potential of reaching thousands of individuals and introducing them to our sport. However, when negative comments appear, the opposite</w:t>
      </w:r>
    </w:p>
    <w:p>
      <w:pPr>
        <w:pStyle w:val="Normal"/>
        <w:rPr/>
      </w:pPr>
      <w:r>
        <w:rPr/>
        <w:t>effect is created. While we appreciate the customer loyalty that has started this trend, we would like to remind you that our final goal is to increase the number of</w:t>
      </w:r>
    </w:p>
    <w:p>
      <w:pPr>
        <w:pStyle w:val="Normal"/>
        <w:rPr/>
      </w:pPr>
      <w:r>
        <w:rPr/>
        <w:t>bowhunters and archers regardless of what brand they shoot. Some individuals may choose a Mathews; others will choose a PSE, but we are all archers and we</w:t>
      </w:r>
    </w:p>
    <w:p>
      <w:pPr>
        <w:pStyle w:val="Normal"/>
        <w:rPr/>
      </w:pPr>
      <w:r>
        <w:rPr/>
        <w:t>should be encouraging each other to pursue the sport w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of you have had open discussions on the Internet regarding the ownership of patents. Much of the information has been false. Patents are open to the public</w:t>
      </w:r>
    </w:p>
    <w:p>
      <w:pPr>
        <w:pStyle w:val="Normal"/>
        <w:rPr/>
      </w:pPr>
      <w:r>
        <w:rPr/>
        <w:t>on-line at the U.S. Patent Office. You can reference the patent numbers that have been listed on th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ank all of you for your enthusiasm and encourage you to continue to meet and discuss more archery topics on-line in a fair and considerat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ete Sheple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Precision Shooting Equipment, Inc.</w:t>
        <w:tab/>
        <w:tab/>
        <w:t xml:space="preserve">                             Matt McPherson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ab/>
        <w:t xml:space="preserve"> Mathews,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0:49:00Z</dcterms:created>
  <dc:creator>Jeffrey M. Forth</dc:creator>
  <dc:description/>
  <dc:language>en-US</dc:language>
  <cp:lastModifiedBy>Jeffrey M. Forth</cp:lastModifiedBy>
  <dcterms:modified xsi:type="dcterms:W3CDTF">1999-08-20T10:51:00Z</dcterms:modified>
  <cp:revision>1</cp:revision>
  <dc:subject/>
  <dc:title>TO: All Archery Enthusiasts</dc:title>
</cp:coreProperties>
</file>