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All Archery Enthusiasts</w:t>
        <w:br/>
        <w:t>FROM: Matt McPherson and Pete Shepley</w:t>
        <w:br/>
        <w:t>DATE: June 15, 1999</w:t>
        <w:br/>
        <w:t>RE: Use of the Internet</w:t>
      </w:r>
    </w:p>
    <w:p>
      <w:pPr>
        <w:pStyle w:val="Normal"/>
        <w:rPr/>
      </w:pPr>
      <w:r>
        <w:rPr/>
      </w:r>
    </w:p>
    <w:p>
      <w:pPr>
        <w:pStyle w:val="Normal"/>
        <w:rPr/>
      </w:pPr>
      <w:r>
        <w:rPr/>
        <w:t>Most of us would agree that archery and bowhunting have had a positive impact on our lives</w:t>
      </w:r>
      <w:r>
        <w:rPr>
          <w:sz w:val="24"/>
        </w:rPr>
        <w:t xml:space="preserve">. {Read this as…we have made a TON of money from you!,  } </w:t>
      </w:r>
      <w:r>
        <w:rPr/>
        <w:t>As manufacturers, we work very hard to market the positive aspects of this great sport to hunters and non-hunters alike</w:t>
      </w:r>
      <w:r>
        <w:rPr>
          <w:sz w:val="24"/>
        </w:rPr>
        <w:t xml:space="preserve"> {Read this as….This is how companies like Mathew’s made the INC 500 making $XXX.xx and become the fastest growing company in history…}. </w:t>
      </w:r>
      <w:r>
        <w:rPr/>
        <w:t>This is why we</w:t>
      </w:r>
      <w:r>
        <w:rPr>
          <w:sz w:val="24"/>
        </w:rPr>
        <w:t xml:space="preserve"> {read this as…PETE SHEPLEY, and peeing’ in his pants}</w:t>
      </w:r>
      <w:r>
        <w:rPr/>
        <w:t xml:space="preserve">are very concerned with the current trend of bad press </w:t>
      </w:r>
      <w:r>
        <w:rPr>
          <w:sz w:val="24"/>
        </w:rPr>
        <w:t xml:space="preserve">{read this as…enevitable truth telling} </w:t>
      </w:r>
      <w:r>
        <w:rPr/>
        <w:t>and slander</w:t>
      </w:r>
      <w:r>
        <w:rPr>
          <w:sz w:val="24"/>
        </w:rPr>
        <w:t xml:space="preserve"> {read this as “the truth, darn we got caught} </w:t>
      </w:r>
      <w:r>
        <w:rPr/>
        <w:t>being found on Internet sites directed toward archery equipment manufacturers'</w:t>
      </w:r>
      <w:r>
        <w:rPr>
          <w:sz w:val="24"/>
        </w:rPr>
        <w:t xml:space="preserve"> {read this as…”really its only PSE that been cheating…who else, other that PSE have we (the internet/archers community) heard any negative comments about???} </w:t>
      </w:r>
      <w:r>
        <w:rPr/>
        <w:t>products and the people who use them</w:t>
      </w:r>
      <w:r>
        <w:rPr>
          <w:sz w:val="24"/>
        </w:rPr>
        <w:t xml:space="preserve"> {read this as..Even when we produce DEFECTIVE equipment (ie PSE, see story…blah blah) we want to continue to make money and we DON’T want the customers to hear about it!! This could cost us sales, we don’t give a shit about your possible injuries!!! Just show me the money…..}</w:t>
      </w:r>
    </w:p>
    <w:p>
      <w:pPr>
        <w:pStyle w:val="Normal"/>
        <w:rPr/>
      </w:pPr>
      <w:r>
        <w:rPr/>
        <w:t>It is our job as professional manufacturers to compete against one another in the marketplace</w:t>
      </w:r>
      <w:r>
        <w:rPr>
          <w:sz w:val="24"/>
        </w:rPr>
        <w:t xml:space="preserve">. {Read this as … We will cut each others throat to make the buck, while making YOU, the consumer think “all is peachie”, YEH, I bet PSE would become depressed and take medication if a bow manufacturer or two went out of business}  </w:t>
      </w:r>
      <w:r>
        <w:rPr/>
        <w:t>Neither of our company's marketing campaigns carries a negative tone that may threaten an individual's desire to participate in archery</w:t>
      </w:r>
      <w:r>
        <w:rPr>
          <w:sz w:val="24"/>
        </w:rPr>
        <w:t>. {Read this as… Ooops I forgot about the law suite Mathew’s filed on PSE, and PSE file a rebuttel on IT’s web site…}</w:t>
      </w:r>
      <w:r>
        <w:rPr/>
        <w:t>We would like to ask those participants that actively use the Internet to keep their comments positive</w:t>
      </w:r>
      <w:r>
        <w:rPr>
          <w:sz w:val="24"/>
        </w:rPr>
        <w:t>.  {read this as….VERY SCARY!! WE want full control, NO FREEDOM of SPEECH, WE want to ban this and ban that, We don’t like abortions, or law suites, We want to stop the distribution and sales of liquor…etc! Tell us o’great PSE…is there a GOD?.  }</w:t>
      </w:r>
    </w:p>
    <w:p>
      <w:pPr>
        <w:pStyle w:val="Normal"/>
        <w:rPr>
          <w:sz w:val="24"/>
        </w:rPr>
      </w:pPr>
      <w:r>
        <w:rPr>
          <w:sz w:val="24"/>
        </w:rPr>
      </w:r>
    </w:p>
    <w:p>
      <w:pPr>
        <w:pStyle w:val="Normal"/>
        <w:rPr/>
      </w:pPr>
      <w:r>
        <w:rPr/>
        <w:t>The Internet has a great potential of reaching thousands of individuals and introducing them to our sport.</w:t>
      </w:r>
      <w:r>
        <w:rPr>
          <w:sz w:val="24"/>
        </w:rPr>
        <w:t xml:space="preserve"> {Read this as…MY GOD…the consumer could find out!! And all manufacturers know that an informed consumer is a DANGEROUS customer…a HARD SELL</w:t>
      </w:r>
      <w:r>
        <w:rPr/>
        <w:t xml:space="preserve">}. However, when negative comments appear, the opposite effect is created . While we appreciate the customer loyalty that has started this trend </w:t>
      </w:r>
      <w:r>
        <w:rPr>
          <w:sz w:val="24"/>
        </w:rPr>
        <w:t>{read this as STROKE!! STROKE!!..Gratoudious STROKE</w:t>
      </w:r>
      <w:r>
        <w:rPr/>
        <w:t>!}, we would like to remind you that our final goal is to increase the number of bowhunters and archers regardless of what brand they shoot</w:t>
      </w:r>
      <w:r>
        <w:rPr>
          <w:sz w:val="24"/>
        </w:rPr>
        <w:t xml:space="preserve"> {Read this as…In this way we guarrantie our future revenue sources}. </w:t>
      </w:r>
      <w:r>
        <w:rPr/>
        <w:t xml:space="preserve">Some individuals may choose a Mathews; others will choose a PSE </w:t>
      </w:r>
      <w:r>
        <w:rPr>
          <w:sz w:val="24"/>
        </w:rPr>
        <w:t xml:space="preserve">{personal comment…sad to say), </w:t>
      </w:r>
      <w:r>
        <w:rPr/>
        <w:t>but we are all archers</w:t>
      </w:r>
      <w:r>
        <w:rPr>
          <w:sz w:val="24"/>
        </w:rPr>
        <w:t xml:space="preserve"> (personal comment… I wonder when the aging Pete and Mat were last in the woods?  And, were they doing Viagra</w:t>
      </w:r>
      <w:r>
        <w:rPr/>
        <w:t>?) and we should be encouraging each other to pursue the sport we love</w:t>
      </w:r>
      <w:r>
        <w:rPr>
          <w:sz w:val="24"/>
        </w:rPr>
        <w:t xml:space="preserve"> {read this as .. and buy more and more and more from us}.</w:t>
      </w:r>
    </w:p>
    <w:p>
      <w:pPr>
        <w:pStyle w:val="Normal"/>
        <w:rPr/>
      </w:pPr>
      <w:r>
        <w:rPr/>
        <w:t>Several of you have had open discussions on the Internet regarding the ownership of patents</w:t>
      </w:r>
      <w:r>
        <w:rPr>
          <w:sz w:val="24"/>
        </w:rPr>
        <w:t xml:space="preserve">. {comment..don’t forget the discussions of PSE’s exploding!} </w:t>
      </w:r>
      <w:r>
        <w:rPr/>
        <w:t>Much of the information has been false</w:t>
      </w:r>
      <w:r>
        <w:rPr>
          <w:sz w:val="24"/>
        </w:rPr>
        <w:t xml:space="preserve">{ personal comment...YEH RIGHT…Then why did BOTH PSE and Mathews send letters to dealers and/or post to the internet to save face in the first place?…Hummm. Why, THEIR using the internet just the way they DON’T want internet users to use it!@#$%}. </w:t>
      </w:r>
      <w:r>
        <w:rPr/>
        <w:t>Patents are open to the public on-line at the U.S. Patent Office</w:t>
      </w:r>
      <w:r>
        <w:rPr>
          <w:sz w:val="24"/>
        </w:rPr>
        <w:t xml:space="preserve"> {But if you use them to manufacture a competing line…..you’ve crossed the line!}. </w:t>
      </w:r>
    </w:p>
    <w:p>
      <w:pPr>
        <w:pStyle w:val="Normal"/>
        <w:rPr>
          <w:sz w:val="24"/>
        </w:rPr>
      </w:pPr>
      <w:r>
        <w:rPr>
          <w:sz w:val="24"/>
        </w:rPr>
      </w:r>
    </w:p>
    <w:p>
      <w:pPr>
        <w:pStyle w:val="Normal"/>
        <w:rPr/>
      </w:pPr>
      <w:r>
        <w:rPr/>
        <w:t>You can reference the patent numbers that have been listed on the product</w:t>
      </w:r>
      <w:r>
        <w:rPr>
          <w:sz w:val="24"/>
        </w:rPr>
        <w:t xml:space="preserve"> {read this as…this is a decoy, since there are millions and it doesn’t tell us the results of the law suite anyways}.</w:t>
      </w:r>
    </w:p>
    <w:p>
      <w:pPr>
        <w:pStyle w:val="Normal"/>
        <w:rPr/>
      </w:pPr>
      <w:r>
        <w:rPr/>
        <w:t>We thank all of you for your enthusiasm and encourage you to continue to meet and discuss more archery topics on-line in a fair and considerate manner</w:t>
      </w:r>
      <w:r>
        <w:rPr>
          <w:sz w:val="24"/>
        </w:rPr>
        <w:t>.{read this as … FAIR and CONSIDERATE….OHHHHH, PAAALEEESE!  As manufacturers…we want it our way and we want you to shut the F_CK up…but for god’s sake…keep buying, you un-informed internet people or “Archers”}</w:t>
      </w:r>
    </w:p>
    <w:p>
      <w:pPr>
        <w:pStyle w:val="Normal"/>
        <w:rPr>
          <w:sz w:val="24"/>
        </w:rPr>
      </w:pPr>
      <w:r>
        <w:rPr>
          <w:sz w:val="24"/>
        </w:rPr>
      </w:r>
    </w:p>
    <w:p>
      <w:pPr>
        <w:pStyle w:val="Normal"/>
        <w:rPr/>
      </w:pPr>
      <w:r>
        <w:rPr/>
        <w:t>Sincerely,</w:t>
      </w:r>
    </w:p>
    <w:p>
      <w:pPr>
        <w:pStyle w:val="Normal"/>
        <w:rPr>
          <w:sz w:val="24"/>
        </w:rPr>
      </w:pPr>
      <w:r>
        <w:rPr>
          <w:sz w:val="24"/>
        </w:rPr>
      </w:r>
    </w:p>
    <w:p>
      <w:pPr>
        <w:pStyle w:val="Normal"/>
        <w:rPr>
          <w:sz w:val="24"/>
        </w:rPr>
      </w:pPr>
      <w:r>
        <w:rPr>
          <w:sz w:val="24"/>
        </w:rPr>
        <w:t>A couple of butt budd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23:03:00Z</dcterms:created>
  <dc:creator>Jeffrey M. Forth</dc:creator>
  <dc:description/>
  <dc:language>en-US</dc:language>
  <cp:lastModifiedBy>Jeffrey M. Forth</cp:lastModifiedBy>
  <dcterms:modified xsi:type="dcterms:W3CDTF">1999-08-19T23:03:00Z</dcterms:modified>
  <cp:revision>2</cp:revision>
  <dc:subject/>
  <dc:title>TO: All Archery Enthusiasts</dc:title>
</cp:coreProperties>
</file>