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Nov 2000 18:50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 IMMEDIATE RELEASE, 20 NOV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Nov 2000 17:50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 IMMEDIATE RELEASE, 20 NOV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