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IMMEDIATE RELEASE, 20 NOV 00</w:t>
        <w:br/>
        <w:t>CONTACT: John Urbain, 517-373-1263</w:t>
        <w:br/>
        <w:br/>
        <w:t>2000 PRELIMINARY FIREARM DEER SEASON REPORT</w:t>
        <w:br/>
        <w:br/>
        <w:t xml:space="preserve">LANSING--Hunting conditions were excellent throughout the </w:t>
        <w:br/>
        <w:t xml:space="preserve">state during the first week of the 2000 firearm deer season, </w:t>
        <w:br/>
        <w:t xml:space="preserve">according to field reports compiled by the Michigan </w:t>
        <w:br/>
        <w:t xml:space="preserve">Department of Natural Resources. </w:t>
        <w:br/>
        <w:t>Hunting Conditions</w:t>
        <w:br/>
        <w:t xml:space="preserve">Generally, excellent hunting conditions throughout the Upper </w:t>
        <w:br/>
        <w:t xml:space="preserve">Peninsula greeted the opening of the 2000 firearm deer </w:t>
        <w:br/>
        <w:t xml:space="preserve">season. Snow was covering the landscape, and ranged from a </w:t>
        <w:br/>
        <w:t xml:space="preserve">trace to a foot in the northern lake-effect zones. </w:t>
        <w:br/>
        <w:t>Temperatures ranged from the mid-teens at night to the mid-</w:t>
        <w:br/>
        <w:t xml:space="preserve">30s during the day. Light winds, when present at all, made </w:t>
        <w:br/>
        <w:t xml:space="preserve">for more time in the field. Trail roads were muddy and/or </w:t>
        <w:br/>
        <w:t xml:space="preserve">covered with snow but remained passable. Some hunters left </w:t>
        <w:br/>
        <w:t xml:space="preserve">early because of the snowfall and possible problems getting </w:t>
        <w:br/>
        <w:t>out of their deer camps.</w:t>
        <w:br/>
        <w:t xml:space="preserve">The Lower Peninsula experienced excellent opening-day </w:t>
        <w:br/>
        <w:t xml:space="preserve">weather. There was a trace of snow in the southeast up to </w:t>
        <w:br/>
        <w:t xml:space="preserve">several inches over the more northern areas providing good </w:t>
        <w:br/>
        <w:t xml:space="preserve">tracking conditions. After a rainy/wet second day in the </w:t>
        <w:br/>
        <w:t xml:space="preserve">southern counties, a trace of snow fell each day accompanied </w:t>
        <w:br/>
        <w:t xml:space="preserve">by moderate winds through Sunday. Access to interior areas </w:t>
        <w:br/>
        <w:t xml:space="preserve">by vehicles allowed hunters to hunt all areas with relative </w:t>
        <w:br/>
        <w:t xml:space="preserve">ease of travel. Agricultural areas had about 75 percent of </w:t>
        <w:br/>
        <w:t xml:space="preserve">the corn harvested, providing more cover for deer to escape </w:t>
        <w:br/>
        <w:t>hunters than last year.</w:t>
        <w:br/>
        <w:t>Hunter Numbers</w:t>
        <w:br/>
        <w:t xml:space="preserve">Hunter numbers were similar or slightly down in the U.P. </w:t>
        <w:br/>
        <w:t xml:space="preserve">Conservation officer reports and other non-scientific </w:t>
        <w:br/>
        <w:t xml:space="preserve">observations suggest fewer hunters in some areas. </w:t>
        <w:br/>
        <w:t xml:space="preserve">Hunting pressure in the Lower Peninsula on public land was </w:t>
        <w:br/>
        <w:t xml:space="preserve">generally moderate. Many camps remained in place through the </w:t>
        <w:br/>
        <w:t xml:space="preserve">weekend. With slightly fewer hunters afield on private land, </w:t>
        <w:br/>
        <w:t xml:space="preserve">hunting pressure is thought to be lower than in 1999, but </w:t>
        <w:br/>
        <w:t xml:space="preserve">nearly ideal hunting conditions may have increased time </w:t>
        <w:br/>
        <w:t>afield.</w:t>
        <w:br/>
        <w:t>Hunter Attitude</w:t>
        <w:br/>
        <w:t xml:space="preserve">Most people contacted seemed aware that deer numbers are up </w:t>
        <w:br/>
        <w:t xml:space="preserve">due to mild winters the past two years in the U.P. Hunters </w:t>
        <w:br/>
        <w:t xml:space="preserve">are seeing many deer and chances for success is good. Antler </w:t>
        <w:br/>
        <w:t xml:space="preserve">development is above average, and deer are in good physical </w:t>
        <w:br/>
        <w:t>condition.</w:t>
        <w:br/>
        <w:t xml:space="preserve">In the Lower Peninsula, snow conditions provided tracking </w:t>
        <w:br/>
        <w:t xml:space="preserve">snow and better visibility of deer. Hunters generally were </w:t>
        <w:br/>
        <w:t xml:space="preserve">seeing deer though less than last year and were satisfied </w:t>
        <w:br/>
        <w:t xml:space="preserve">with the opening of the deer season. Antler development was </w:t>
        <w:br/>
        <w:t xml:space="preserve">exceptional with many 8-point bucks in the harvest, and both </w:t>
        <w:br/>
        <w:t>beam diameters and numbers of antler points are up.</w:t>
        <w:br/>
        <w:t xml:space="preserve">Throughout the Bovine Tuberculosis Surveillance Area, </w:t>
        <w:br/>
        <w:t xml:space="preserve">hunters have been very cooperative in bringing deer to check </w:t>
        <w:br/>
        <w:t>stations and donating heads for testing.</w:t>
        <w:br/>
        <w:t>Harvest Impressions</w:t>
        <w:br/>
        <w:t xml:space="preserve">Some very nice bucks are being taken in the U.P., primarily </w:t>
        <w:br/>
        <w:t xml:space="preserve">because of the recent mild winters. Total harvest probably </w:t>
        <w:br/>
        <w:t xml:space="preserve">will be well above the 1999 levels. The increased size of </w:t>
        <w:br/>
        <w:t xml:space="preserve">this herd compared to last fall varies throughout the U. P., </w:t>
        <w:br/>
        <w:t xml:space="preserve">but averages a 14 percent increase overall. Bridge counts of </w:t>
        <w:br/>
        <w:t xml:space="preserve">vehicles with deer through Sunday are up more than 90 </w:t>
        <w:br/>
        <w:t xml:space="preserve">percent. Most deer check stations already have checked the </w:t>
        <w:br/>
        <w:t>same number or even more deer than last year.</w:t>
        <w:br/>
        <w:t xml:space="preserve">In the Lower Peninsula, fewer bucks are being taken than </w:t>
        <w:br/>
        <w:t>last year, largely the result recent</w:t>
        <w:br/>
        <w:t xml:space="preserve">antlerless deer harvests to reduce the deer population. The </w:t>
        <w:br/>
        <w:t>harvest of antlerless deer also is down as</w:t>
        <w:br/>
        <w:t xml:space="preserve">expected in Lower Michigan. Roadside check stations report </w:t>
        <w:br/>
        <w:t xml:space="preserve">about 20 percent fewer deer checked. The condition of the </w:t>
        <w:br/>
        <w:t xml:space="preserve">deer appears to be improved with larger body size and better </w:t>
        <w:br/>
        <w:t>antler development.</w:t>
        <w:br/>
        <w:t>More Opportunity</w:t>
        <w:br/>
        <w:t xml:space="preserve">For the remainder of this firearm season that ends November </w:t>
        <w:br/>
        <w:t xml:space="preserve">30, there should be excellent opportunities to hunt many </w:t>
        <w:br/>
        <w:t xml:space="preserve">private land areas in the Lower Peninsula with permission. </w:t>
        <w:br/>
        <w:t xml:space="preserve">Generally, permission to private land is easier to obtain </w:t>
        <w:br/>
        <w:t xml:space="preserve">after the opening weekend. Excellent deer numbers remain in </w:t>
        <w:br/>
        <w:t xml:space="preserve">southern Michigan and with more cornfields being harvested, </w:t>
        <w:br/>
        <w:t>hunting opportunities will improve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50:00Z</dcterms:created>
  <dc:creator>Jeffrey M. Forth</dc:creator>
  <dc:description/>
  <dc:language>en-US</dc:language>
  <cp:lastModifiedBy>Jeffrey M. Forth</cp:lastModifiedBy>
  <dcterms:modified xsi:type="dcterms:W3CDTF">2000-11-21T18:50:00Z</dcterms:modified>
  <cp:revision>2</cp:revision>
  <dc:subject/>
  <dc:title>FOR IMMEDIATE RELEASE, 20 NOV 00</dc:title>
</cp:coreProperties>
</file>