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 old retired sailor puts on his old uniform and goes down to the </w:t>
        <w:br/>
        <w:t>docks once more for old times sake.</w:t>
        <w:br/>
        <w:t xml:space="preserve">He hires a prostitute and takes her up to a room. He's going at it </w:t>
        <w:br/>
        <w:t>as best as he can for a guy his age.</w:t>
        <w:br/>
        <w:t>He asks, "How am I doing?"</w:t>
        <w:br/>
        <w:t xml:space="preserve">The prostitute replies, "Well sailor, you're doing about three </w:t>
        <w:br/>
        <w:t>knots."</w:t>
        <w:br/>
        <w:t>"Three knots?" he replies, "What's that supposed to mean?"</w:t>
        <w:br/>
        <w:t xml:space="preserve">She says, "You're knot hard, you're knot in, and you're knot getting </w:t>
        <w:br/>
        <w:t>your money back"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t necessarily well-prepared student sat in his life science</w:t>
        <w:br/>
        <w:t> &gt; &gt; &gt;classroom staring at a question on the final exam paper. The</w:t>
        <w:br/>
        <w:t> &gt; &gt; &gt;question directed: "Give four advantages of breast milk." What</w:t>
        <w:br/>
        <w:t> &gt; &gt; &gt;to write? He sighed, and began to scribble whatever came into his</w:t>
        <w:br/>
        <w:t> &gt; &gt; &gt;head, hoping for the best:</w:t>
        <w:br/>
        <w:t> &gt; &gt; &gt;</w:t>
        <w:br/>
        <w:t> &gt; &gt; &gt;1. No need to boil.</w:t>
        <w:br/>
        <w:t> &gt; &gt; &gt;</w:t>
        <w:br/>
        <w:t> &gt; &gt; &gt;2. Cats can't steal it.</w:t>
        <w:br/>
        <w:t> &gt; &gt; &gt;</w:t>
        <w:br/>
        <w:t> &gt; &gt; &gt;3. Available whenever necessary.</w:t>
        <w:br/>
        <w:t> &gt; &gt; &gt;</w:t>
        <w:br/>
        <w:t> &gt; &gt; &gt;So far so good - maybe. But the exam demanded a four-part answer.</w:t>
        <w:br/>
        <w:t> &gt; &gt; &gt;Again, what to write? Once more, he sighed. He frowned. He</w:t>
        <w:br/>
        <w:t> &gt; &gt; &gt;scowled, then sighed again. But suddenly, he brightened. He</w:t>
        <w:br/>
        <w:t> &gt; &gt; &gt;grabbed his pen, and triumphantly, he scribbled his definitive</w:t>
        <w:br/>
        <w:t> &gt; &gt; &gt;answer:</w:t>
        <w:br/>
        <w:t> &gt; &gt; &gt;</w:t>
        <w:br/>
        <w:t> &gt; &gt; &gt;4. Available in attractive contai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 Subject: Elderly</w:t>
        <w:br/>
        <w:t> &gt; &gt;</w:t>
        <w:br/>
        <w:t> &gt; &gt;</w:t>
        <w:br/>
        <w:t> &gt; &gt; &gt; A 75 year old man went to his doctor's office to get a sperm count.</w:t>
        <w:br/>
        <w:t> &gt; &gt; &gt; &gt;The doctor gave the man a jar and said, "Take this jar home and</w:t>
        <w:br/>
        <w:t>bring</w:t>
        <w:br/>
        <w:t> &gt; me</w:t>
        <w:br/>
        <w:t> &gt; &gt; &gt; &gt;back a semen sample tomorrow."</w:t>
        <w:br/>
        <w:t> &gt; &gt; &gt; &gt;The next day the 75 year old man reappeared at the doctor's office</w:t>
        <w:br/>
        <w:t>and</w:t>
        <w:br/>
        <w:t> &gt; &gt; &gt; &gt;gave him the jar, which was as clean and empty = as on the previous</w:t>
        <w:br/>
        <w:t> &gt; day.</w:t>
        <w:br/>
        <w:t> &gt; &gt; &gt; &gt; The doctor asked what happened and the man explained:</w:t>
        <w:br/>
        <w:t> &gt; &gt; &gt; &gt; "Well, Doc, it's like this - First I tried with my right hand, but</w:t>
        <w:br/>
        <w:t> &gt; &gt; &gt; &gt;nothing.</w:t>
        <w:br/>
        <w:t> &gt; &gt; &gt; &gt;Then I tried with my left hand, but still nothing. Then I asked my</w:t>
        <w:br/>
        <w:t> &gt; &gt; &gt; &gt;wife for help. She tried with her right hand, then her left, still</w:t>
        <w:br/>
        <w:t> &gt; &gt; &gt; &gt;nothing.</w:t>
        <w:br/>
        <w:t> &gt; &gt; &gt; &gt;"She even tried with her mouth, first with the teeth in, then with</w:t>
        <w:br/>
        <w:t>her</w:t>
        <w:br/>
        <w:t> &gt; &gt; &gt; &gt;teeth out, and still nothing.</w:t>
        <w:br/>
        <w:t> &gt; &gt; &gt; &gt;We even called up Earleen, the lady next door and she tried too,</w:t>
        <w:br/>
        <w:t>first</w:t>
        <w:br/>
        <w:t> &gt; &gt; &gt; &gt;with both hands, then an armpit and she even tried</w:t>
        <w:br/>
        <w:t> &gt; &gt; &gt; &gt;squeez'n it between her knees, but still nothing."</w:t>
        <w:br/>
        <w:t> &gt; &gt; &gt; &gt;</w:t>
        <w:br/>
        <w:t> &gt; &gt; &gt; &gt; The doctor was shocked! "You asked your neighbor?"</w:t>
        <w:br/>
        <w:t> &gt; &gt; &gt; &gt; The old man replied, "Yep, but no matter what we tried we still</w:t>
        <w:br/>
        <w:t> &gt; &gt; &gt; &gt;couldn't get the damn jar open!"</w:t>
        <w:b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aga of "Bubba" continues......  </w:t>
        <w:br/>
        <w:t>(Be sure to view the attached Word doc)</w:t>
        <w:br/>
        <w:br/>
        <w:br/>
        <w:t>Reflection of '84 Bubba in the Metro-Times...</w:t>
        <w:br/>
        <w:br/>
        <w:t xml:space="preserve">Ah yes, but that's part of the charm of the stadium. As I settled in, I thought of greats who have graced the field Ruth, Gehrig, Cobb ... Helms. </w:t>
        <w:br/>
        <w:br/>
        <w:t xml:space="preserve">Helms, you say? But of course ... Bubba Helms, the navel-baring, pot-bellied, beer-soaked, cannabis-infused reform school dropout who became a national poster boy for a black-eyed Detroit after the Tigers clinched the '84 World Series. </w:t>
        <w:br/>
        <w:br/>
        <w:t xml:space="preserve">Who can forget the memory of Helms, holding a pennant above his head and striking that coy "come hither and riot with me" pose as flipped-over police cars blazed nearby. Alas, poor Bubba, we hardly knew ye. </w:t>
        <w:br/>
        <w:br/>
        <w:br/>
        <w:br/>
        <w:t>And from the Detroit News (in regardance to the MSU riots)</w:t>
        <w:br/>
        <w:br/>
        <w:t>His words made me remember Kenneth "Bubba" Helms.</w:t>
        <w:br/>
        <w:br/>
        <w:t>    Helms is the former Lincoln Park resident who was photographed in front of a burning police car after the Detroit Tigers' 1984 World Series victory.</w:t>
        <w:br/>
        <w:br/>
        <w:t>    Published in newspapers around the world, that photo became a symbol of the pointless violence that struck Detroit after the game.</w:t>
        <w:br/>
        <w:br/>
        <w:t>    At the time, Bubba was just 17, a jobless, aimless youth who had been expelled for truancy in the eighth grade.</w:t>
        <w:br/>
        <w:br/>
        <w:t>    He told a newspaper reporter that he had "drunk a fifth of Jim Beam bourbon and smoked a few bad ones" before heading downtown.</w:t>
        <w:br/>
        <w:br/>
        <w:t>    There was nothing on his mind except getting his picture taken so his sister in Miami could see it.</w:t>
        <w:br/>
        <w:br/>
        <w:t>    This was the peak of his ambitions, the scope of his hopes.</w:t>
        <w:br/>
        <w:br/>
        <w:t>    In the photograph taken for the Associated Press, Helms holds up a World Series pennant in front of the burning police car. Once the media identified him, his life changed.</w:t>
        <w:br/>
        <w:br/>
        <w:t>    His parents were overwhelmed by an avalanche of ugly phone calls and letters. The family split up.</w:t>
        <w:br/>
        <w:br/>
        <w:t>    When his family moved to Tennessee in 1986, Bubba had to grow up overnight. In 1987, he moved in with relatives in a north Miami suburb.</w:t>
        <w:br/>
        <w:br/>
        <w:t>    Presumably, he learned something that still eludes the East Lansing rioters: Once the hangovers and headaches, the cleanups and police line-ups, the suspensions and expulsions start, a riot's fun fades fast.</w:t>
        <w:b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9:26:00Z</dcterms:created>
  <dc:creator>Jeffrey M. Forth</dc:creator>
  <dc:description/>
  <dc:language>en-US</dc:language>
  <cp:lastModifiedBy>Jeffrey M. Forth</cp:lastModifiedBy>
  <dcterms:modified xsi:type="dcterms:W3CDTF">2000-07-17T19:30:00Z</dcterms:modified>
  <cp:revision>1</cp:revision>
  <dc:subject/>
  <dc:title>An old retired sailor puts on his old uniform and goes down to the </dc:title>
</cp:coreProperties>
</file>