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A small boy asks his Dad, "What is politics?"</w:t>
      </w:r>
    </w:p>
    <w:p>
      <w:pPr>
        <w:pStyle w:val="TextBody"/>
        <w:rPr/>
      </w:pPr>
      <w:r>
        <w:rPr>
          <w:b/>
        </w:rPr>
        <w:br/>
      </w:r>
      <w:r>
        <w:rPr/>
        <w:t>Dad says, "Well son, let me try to explain it this way: I'm the</w:t>
        <w:br/>
        <w:t xml:space="preserve">breadwinner of the family, so let's call me Capitalism. Your Mom, she's </w:t>
        <w:br/>
        <w:t xml:space="preserve">the administrator of the money, so we'll call her the Government. We're here </w:t>
        <w:br/>
        <w:t>to take care of your needs, so we'll call you the People. The nanny, we'll</w:t>
        <w:br/>
        <w:t>consider her the Working Class. And your baby brother, we'll call him the</w:t>
        <w:br/>
        <w:t>Future. Now, think about it and see if that makes sense."</w:t>
        <w:br/>
      </w:r>
    </w:p>
    <w:p>
      <w:pPr>
        <w:pStyle w:val="TextBody"/>
        <w:rPr/>
      </w:pPr>
      <w:r>
        <w:rPr/>
        <w:t>So the little boy goes off to bed thinking about what Dad has said.</w:t>
        <w:br/>
        <w:t>Later that night, he hears his baby brother crying, so he gets up to check</w:t>
        <w:br/>
        <w:t>on him. He finds that the baby has severely soiled his diaper. So the little</w:t>
        <w:br/>
        <w:t>boy goes to his parents' room and finds his mother sound asleep. Not</w:t>
        <w:br/>
        <w:t>wanting to wake her, he goes to the nanny's room. Finding the door locked,</w:t>
        <w:br/>
        <w:t xml:space="preserve">he peeks in the keyhole and sees his father in bed with the nanny. He </w:t>
        <w:br/>
        <w:t>gives up and goes back to bed.</w:t>
        <w:br/>
      </w:r>
    </w:p>
    <w:p>
      <w:pPr>
        <w:pStyle w:val="TextBody"/>
        <w:rPr/>
      </w:pPr>
      <w:r>
        <w:rPr/>
        <w:t>The next morning, the little boy says to his father, "Dad, I think I</w:t>
        <w:br/>
        <w:t>understand the concept of politics now." The father says, "Good, son, tell</w:t>
        <w:br/>
        <w:t>me in your own words what you think politics is all about."</w:t>
        <w:br/>
      </w:r>
    </w:p>
    <w:p>
      <w:pPr>
        <w:pStyle w:val="TextBody"/>
        <w:rPr/>
      </w:pPr>
      <w:r>
        <w:rPr/>
        <w:t>The little boy replies, "Well, while Capitalism is screwing the Working</w:t>
        <w:br/>
        <w:t>Class, the Government is sound asleep, the People are being ignored and the</w:t>
        <w:br/>
        <w:t>Future is in Deep Poop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br/>
        <w:t>Everybody on earth dies and goes to heaven. God comes and says "I want the</w:t>
        <w:br/>
        <w:t>men to make two lines. One line for the men that dominated there women on</w:t>
        <w:br/>
        <w:t>earth and the other line for the men that were dominated by they're women.</w:t>
        <w:br/>
        <w:t>Also, I want all the women to go with St. Peter." With that said and done,</w:t>
        <w:br/>
        <w:t>the next time God looked, the women are gone and there are two lines. The</w:t>
        <w:br/>
        <w:t>line of the men that were dominated by their woman was 100 miles long. And</w:t>
        <w:br/>
        <w:t>in the line of men that dominated their women, there was only one man. God</w:t>
        <w:br/>
        <w:t>got angry and said "you men should be ashamed of yourselves. I created you</w:t>
        <w:br/>
        <w:t xml:space="preserve">in my image and you were all whipped by your mates. Look at the only one </w:t>
        <w:br/>
        <w:t xml:space="preserve">of my sons that stood up and made me proud. Learn from him! Tell them my </w:t>
        <w:br/>
        <w:t>son, how did you manage to be the only one in this line?"</w:t>
      </w:r>
    </w:p>
    <w:p>
      <w:pPr>
        <w:pStyle w:val="TextBody"/>
        <w:rPr/>
      </w:pPr>
      <w:r>
        <w:rPr/>
        <w:t xml:space="preserve"> </w:t>
      </w:r>
      <w:r>
        <w:rPr/>
        <w:t>The man replied, "I don’t know, my wife told me to stand here.</w:t>
      </w:r>
    </w:p>
    <w:p>
      <w:pPr>
        <w:pStyle w:val="TextBody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br/>
        <w:t>Subject: If Men TRULY ran the world...</w:t>
        <w:br/>
        <w:t>&gt;</w:t>
        <w:br/>
        <w:t>&gt;1. Breaking up would be a lot easier. A smack to the ass</w:t>
        <w:br/>
        <w:t>&gt;and a "Nice hustle, you'll get'em next time" would pretty</w:t>
        <w:br/>
        <w:t>&gt;much do it.</w:t>
        <w:br/>
        <w:t>&gt;</w:t>
        <w:br/>
        <w:t>&gt;2. Birth control would come in ale or lager.</w:t>
        <w:br/>
        <w:t>&gt;</w:t>
        <w:br/>
        <w:t>&gt;3. Valentine's Day would be moved to February 29th so it</w:t>
        <w:br/>
        <w:t>&gt;would only occur in leap years.</w:t>
        <w:br/>
        <w:t>&gt;</w:t>
        <w:br/>
        <w:t>&gt;4. On Groundhog Day, if you saw your shadow, you'd get the</w:t>
        <w:br/>
        <w:t>&gt;day off to go drinking. Mother's Day too.</w:t>
        <w:br/>
        <w:t>&gt;</w:t>
        <w:br/>
        <w:t>&gt;5. St. Patrick's Day, however, would remain exactly the</w:t>
        <w:br/>
        <w:t>&gt;same. But it would be celebrated every month.</w:t>
        <w:br/>
        <w:t>&gt;</w:t>
        <w:br/>
        <w:t>&gt;6. Garbage would take itself out.</w:t>
        <w:br/>
        <w:t>&gt;</w:t>
        <w:br/>
        <w:t>&gt;7. Regis and Kathie Lee would be chained to a cement mixer</w:t>
        <w:br/>
        <w:t>&gt;and pushed off the Golden Gate Bridge for the most lucrative</w:t>
        <w:br/>
        <w:t>&gt;pay-per-view event in world history.</w:t>
        <w:br/>
        <w:t>&gt;</w:t>
        <w:br/>
        <w:t>&gt;8. The only show opposite "Monday Night Football" would</w:t>
        <w:br/>
        <w:t>&gt;"Monday Night Football from a Different Camera Angle".</w:t>
        <w:br/>
        <w:t>&gt;</w:t>
        <w:br/>
        <w:t>&gt;9. Instead of "beer-belly", you'd get "beer-biceps".</w:t>
        <w:br/>
        <w:t>&gt;</w:t>
        <w:br/>
        <w:t>&gt;10. Tanks would be far easier to rent.</w:t>
        <w:br/>
        <w:t>&gt;</w:t>
        <w:br/>
        <w:t>&gt;11. Two words..."Ally McNaked".</w:t>
        <w:br/>
        <w:t>&gt;</w:t>
        <w:br/>
        <w:t>&gt;12. When a cop gave you a ticket, every smart-aleck answer</w:t>
        <w:br/>
        <w:t>&gt;you responded with would actually reduce your fine. As in:</w:t>
        <w:br/>
        <w:t>&gt;Cop: "You know how fast you were going?"</w:t>
        <w:br/>
        <w:t>&gt;You: "All I know is, I was spilling my beer all over the place."</w:t>
        <w:br/>
        <w:t>&gt;Cop: "Nice one, That's $10.00 off".</w:t>
        <w:br/>
        <w:t>&gt;</w:t>
        <w:br/>
        <w:t>&gt;13. People would never talk about how fresh they felt.</w:t>
        <w:br/>
        <w:t>&gt;</w:t>
        <w:br/>
        <w:t>&gt;14. Daisy Duke shorts would never go out of style again.</w:t>
        <w:br/>
        <w:t>&gt;</w:t>
        <w:br/>
        <w:t>&gt;15. Every man would get four, real Get Out of Jail Free</w:t>
        <w:br/>
        <w:t>&gt;cards per year.</w:t>
        <w:br/>
        <w:t>&gt;</w:t>
        <w:br/>
        <w:t>&gt;16. Telephones would cut off after 30 seconds of</w:t>
        <w:br/>
        <w:t>&gt;conversation.</w:t>
        <w:br/>
        <w:t>&gt;</w:t>
        <w:br/>
        <w:t>&gt;17. It would perfectly legal to steal a sports car, as long</w:t>
        <w:br/>
        <w:t>&gt;as you returned it the following day with a full tank of</w:t>
        <w:br/>
        <w:t>&gt;gas.</w:t>
        <w:br/>
        <w:t>&gt;</w:t>
        <w:br/>
        <w:t>&gt;18. Instead of a fancy, expensive engagement ring, you could</w:t>
        <w:br/>
        <w:t>&gt;present your wife-to-be with a giant foam hand that said</w:t>
        <w:br/>
        <w:t>&gt;"You're #1!".</w:t>
        <w:br/>
        <w:t>&gt;</w:t>
        <w:br/>
        <w:t>&gt;19. When your girlfriend really needed to talk to you during</w:t>
        <w:br/>
        <w:t>&gt;the game, she'd appear in a little box in the corner of</w:t>
        <w:br/>
        <w:t>&gt;the screen during a time-out.</w:t>
        <w:br/>
        <w:t>&gt;</w:t>
        <w:br/>
        <w:t>&gt;20. Nodding and looking at your watch would be deemed as an</w:t>
        <w:br/>
        <w:t>&gt;acceptable response to "I love you".</w:t>
        <w:br/>
        <w:t>&gt;</w:t>
        <w:br/>
        <w:t>&gt;21. The funniest guy in the office would get to be CEO.</w:t>
        <w:br/>
        <w:t>&gt;</w:t>
        <w:br/>
        <w:t>&gt;22. "Sorry I'm late, but I got wasted last night", would be</w:t>
        <w:br/>
        <w:t>&gt;an acceptable excuse for tardiness.</w:t>
        <w:br/>
        <w:t>&gt;</w:t>
        <w:br/>
        <w:t>&gt;23. At the end of the workday a whistle would blow and you</w:t>
        <w:br/>
        <w:t>&gt;would jump out of your window and slide down the tail of a</w:t>
        <w:br/>
        <w:t>&gt;brontosaurus and right into your car like Fred Flintstone.</w:t>
        <w:br/>
        <w:t>&gt;</w:t>
        <w:br/>
        <w:t>&gt;24. Lifeguards could remove citizens from beaches for</w:t>
        <w:br/>
        <w:t>&gt;violating the "public ugliness" ordinance.</w:t>
        <w:br/>
        <w:t>&gt;</w:t>
        <w:br/>
        <w:t>&gt;25. Hallmark would make "Sorry, what was your name again?"</w:t>
        <w:br/>
        <w:t>&gt;cards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5T15:36:00Z</dcterms:created>
  <dc:creator>Jeffrey M. Forth</dc:creator>
  <dc:description/>
  <dc:language>en-US</dc:language>
  <cp:lastModifiedBy>Jeffrey M. Forth</cp:lastModifiedBy>
  <dcterms:modified xsi:type="dcterms:W3CDTF">1999-07-15T15:42:00Z</dcterms:modified>
  <cp:revision>2</cp:revision>
  <dc:subject/>
  <dc:title>A small boy asks his Dad, "What is politics</dc:title>
</cp:coreProperties>
</file>