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ff, i had a very similiar event hapen to me two weeks before the 2000</w:t>
        <w:br/>
        <w:t>vermont deer season, i purchased a brand new golden eagle lite speed</w:t>
        <w:br/>
        <w:t>extreme bow, setting it up and shooting it was easy however after the</w:t>
        <w:br/>
        <w:t>9th shot it exploded in my hands, i had bruise marks on my chest and</w:t>
        <w:br/>
        <w:t>hands, needless to say i was pissed and immediatly called the dealer i</w:t>
        <w:br/>
        <w:t>purchased the bow from, bass pro shops, they were very kind and</w:t>
        <w:br/>
        <w:t>immediatly offered to replace the bow, i did however not want another</w:t>
        <w:br/>
        <w:t>golden eagle bow and ordered a darton maverick which i am very happy</w:t>
        <w:br/>
        <w:t>with, all the guys that hunt in my camp with me shoot matthews bows and</w:t>
        <w:br/>
        <w:t>after seeing the difference i will purchase a new mq1 before the next</w:t>
        <w:br/>
        <w:t>season and give the darton to my son, i have tried to contact the golden</w:t>
        <w:br/>
        <w:t>eagle company thru e mail and thru bass pro, i wanted them to replace</w:t>
        <w:br/>
        <w:t>the shattered carbon arrow and tru nock that also blew up with my new</w:t>
        <w:br/>
        <w:t>bow and just explain what to hell happened, so far there has been no</w:t>
        <w:br/>
        <w:t>reply and according to bass pro i shouldn't expect one they told me they</w:t>
        <w:br/>
        <w:t>would be afraid of a law suit, this is why i bought the darton which is</w:t>
        <w:br/>
        <w:t>a very nice bow, but the remarks are still out there IT'S JUST NOT A</w:t>
        <w:br/>
        <w:t>MATTHEWS, GOOD HUNTING, DAVE ROLANDINI UNDERHILL VERMO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4:18:00Z</dcterms:created>
  <dc:creator>Jeffrey M. Forth</dc:creator>
  <dc:description/>
  <dc:language>en-US</dc:language>
  <cp:lastModifiedBy>Jeffrey M. Forth</cp:lastModifiedBy>
  <dcterms:modified xsi:type="dcterms:W3CDTF">2001-01-08T14:18:00Z</dcterms:modified>
  <cp:revision>1</cp:revision>
  <dc:subject/>
  <dc:title>jeff, i had a very similiar event hapen to me two weeks before the 2000</dc:title>
</cp:coreProperties>
</file>