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y jeff,</w:t>
        <w:br/>
        <w:t xml:space="preserve">great web site. i am in the process of getting a new bow and had it whittled </w:t>
        <w:br/>
        <w:t xml:space="preserve">down to 2 companies. browning or pse. i talked to a bow dealer on the </w:t>
        <w:br/>
        <w:t xml:space="preserve">internet and he said he was dropping the pse line of bows because his </w:t>
        <w:br/>
        <w:t xml:space="preserve">customers were complaining about warranty service and poor satisfaction with </w:t>
        <w:br/>
        <w:t xml:space="preserve">the pse bow. so i happened on to your site tonight while looking up game </w:t>
        <w:br/>
        <w:t xml:space="preserve">feeders and found it very interesting. i believe i'll buy a browning, unless </w:t>
        <w:br/>
        <w:t>you've heard anything negative about them. let me know.</w:t>
        <w:br/>
        <w:t>good hunting,</w:t>
        <w:br/>
        <w:t>chris</w:t>
        <w:br/>
      </w:r>
      <w:hyperlink r:id="rId2">
        <w:r>
          <w:rPr>
            <w:rStyle w:val="InternetLink"/>
          </w:rPr>
          <w:t>cgb1658@aol.com</w:t>
        </w:r>
      </w:hyperlink>
      <w:r>
        <w:rPr/>
        <w:br/>
        <w:t xml:space="preserve">p.s. i've gotton a turkey and a nice buck with my trusty bear shadow this </w:t>
        <w:br/>
        <w:t>season so far, but thought it was time to go to a faster b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b1658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4:19:00Z</dcterms:created>
  <dc:creator>Jeffrey M. Forth</dc:creator>
  <dc:description/>
  <dc:language>en-US</dc:language>
  <cp:lastModifiedBy>Jeffrey M. Forth</cp:lastModifiedBy>
  <dcterms:modified xsi:type="dcterms:W3CDTF">2001-01-08T14:19:00Z</dcterms:modified>
  <cp:revision>1</cp:revision>
  <dc:subject/>
  <dc:title>hey jeff,</dc:title>
</cp:coreProperties>
</file>