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Jan 2001 14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rom: Donald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e-mail/emai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Jan 2001 13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Scotttindle@hotmail.com H|mailto:jeffreym@umich.edu H|mailto:hicks@ala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Scotttindle@hotmail.com NHUS|mailto:jeffreym@umich.edu NHUS|mailto:hicks@ala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rom: Donald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0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27 Jan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