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A small boy asks his Dad, "What is poli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4044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2htm2/jokes/fun_pag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2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5 Jul 1999 14:42:00 -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ourcecontrolversion:SX|V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ourcecontrolcookie:SX|fp_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5 Jul 1999 18:42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A small boy asks his Dad, "What is poli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ts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theme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rder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usagebymonth:UX|0 5 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usagebyweek:UX|1 3 0 0 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usagebyday:UX|0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usagelastupdated:TX|03 Feb 2002 04:59:59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usagetotalhits:IX|1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