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 just found your web site and have been laughing for 1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htm2/e-mail/emai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cordoba6\:80/copy_of_htm2:TR|02 Mar 1999 10:40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1 Mar 1999 23:00:00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ourcecontrolversion:SX|V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ourcecontrolcookie:SX|fp_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Mar 1999 03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 just found your web site and have been laughing for 1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month:UX|0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week:UX|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day:UX|0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lastupdated:TX|03 Feb 2002 04:5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totalhits:IX|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