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Jan 2001 14:27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eff, i had a very similiar event hapen to me two weeks before th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htm2/e-mail/emai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Jan 2001 13:27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eff, i had a very similiar event hapen to me two weeks before th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0 0 0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27 Jan 2002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