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8 Jan 2001 14:30:3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9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hey je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2htm2/e-mail/email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8 Jan 2001 13:30:3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mailto:cgb165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mailto:cgb1658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hey je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usagebymonth:UX|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usagebyweek:UX|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usagebyday:UX|0 0 0 0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usagelastupdated:TX|27 Jan 2002 04:59:5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usagetotalhits:IX|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