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rom: bucksonly@j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htm2/e-mail/emai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Jul 1999 14:29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version:SX|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cookie:SX|fp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Jul 1999 18:2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rom: bucksonly@j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0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3 Feb 2002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