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Feb 2001 16:05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o: jeffreym@u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Feb 2001 15:05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jeffreym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jeffreym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o: jeffreym@u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