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Woman's Quote of the Day</w:t>
      </w:r>
      <w:r>
        <w:rPr>
          <w:sz w:val="24"/>
        </w:rPr>
        <w:t>:</w:t>
        <w:br/>
        <w:t xml:space="preserve">&gt; </w:t>
        <w:br/>
        <w:t>&gt; "Men are like fine wine. They all start out like grapes, and it's our</w:t>
        <w:br/>
        <w:t>&gt; job to stomp on them and keep them in the dark until they mature into</w:t>
        <w:br/>
        <w:t>&gt; something with which you'd like to have dinner with."</w:t>
        <w:br/>
        <w:t xml:space="preserve">&gt; </w:t>
        <w:br/>
        <w:t xml:space="preserve">&gt; </w:t>
      </w:r>
      <w:r>
        <w:rPr>
          <w:b/>
          <w:sz w:val="24"/>
        </w:rPr>
        <w:t>Men's Counter-Quote of the Day</w:t>
      </w:r>
      <w:r>
        <w:rPr>
          <w:sz w:val="24"/>
        </w:rPr>
        <w:t>:</w:t>
        <w:br/>
        <w:t xml:space="preserve">&gt; </w:t>
        <w:br/>
        <w:t>&gt; "Women are like fine wine. They all start out fresh, fruity and</w:t>
        <w:br/>
        <w:t>&gt; intoxicating to the mind and then turn full-bodied with age until they</w:t>
        <w:br/>
        <w:t>&gt; go all sour and vinegary and give you a headach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Success for Men Depends on Age</w:t>
        <w:br/>
        <w:t>&gt;</w:t>
        <w:br/>
        <w:t>&gt;</w:t>
        <w:br/>
        <w:t>&gt; To a man, the meaning of success depends on his age:</w:t>
        <w:br/>
        <w:t>&gt;</w:t>
        <w:br/>
        <w:t>&gt; At age 4, success is not peeing in his pants</w:t>
        <w:br/>
        <w:t>&gt;</w:t>
        <w:br/>
        <w:t>&gt; At age 16, success is "gettin' a little"</w:t>
        <w:br/>
        <w:t>&gt;</w:t>
        <w:br/>
        <w:t>&gt; At age 50, success is about career and family</w:t>
        <w:br/>
        <w:t>&gt;</w:t>
        <w:br/>
        <w:t>&gt; At age 65, success is "gettin' a little"</w:t>
        <w:br/>
        <w:t>&gt;</w:t>
        <w:br/>
        <w:t>&gt; At age 90, success is not peeing in his p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/>
      </w:pPr>
      <w:r>
        <w:rPr/>
        <w:br/>
      </w:r>
      <w:r>
        <w:rPr>
          <w:sz w:val="24"/>
        </w:rPr>
        <w:t>A guy gets home late one night and his wife says, "where the hell have</w:t>
        <w:br/>
        <w:t>you been?"</w:t>
        <w:br/>
        <w:t>" I was out getting a tattoo."</w:t>
        <w:br/>
        <w:t>" A tattoo? What kind of tattoo did you get?"</w:t>
        <w:br/>
        <w:t>" I got a hundred dollar bill on my penis."</w:t>
        <w:br/>
        <w:t>" What the hell were you thinking? Why did you get a hundred dollar</w:t>
        <w:br/>
        <w:t>bill on your penis?"</w:t>
        <w:br/>
      </w:r>
    </w:p>
    <w:p>
      <w:pPr>
        <w:pStyle w:val="TextBody"/>
        <w:rPr/>
      </w:pPr>
      <w:r>
        <w:rPr/>
        <w:t>"Well, number one, I like to watch my money grow. Number two, once in</w:t>
        <w:br/>
        <w:t>a while, I like to play with my money. And lastly, instead of you going out</w:t>
        <w:br/>
        <w:t>shopping, you can stay home and blow a hundred buck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man was being interviewed for a job. </w:t>
        <w:br/>
        <w:t xml:space="preserve">"Were you in the service?" ask the interviewer. </w:t>
        <w:br/>
        <w:br/>
        <w:t xml:space="preserve">"Yes, I was a marine," responded the applicant. </w:t>
        <w:br/>
        <w:t xml:space="preserve">"Did you see any active duty?" </w:t>
        <w:br/>
        <w:t xml:space="preserve">"I was in Vietnam for 2 years and I have a partial disability." </w:t>
        <w:br/>
        <w:t xml:space="preserve">"May I ask what happened?" </w:t>
        <w:br/>
        <w:t xml:space="preserve">"Well, I had a grenade go off between my legs and I lost both </w:t>
        <w:br/>
        <w:t xml:space="preserve">testicles." </w:t>
        <w:br/>
        <w:t xml:space="preserve">"You're hired. You can start Monday at 10 am." </w:t>
      </w:r>
    </w:p>
    <w:p>
      <w:pPr>
        <w:pStyle w:val="Normal"/>
        <w:rPr/>
      </w:pPr>
      <w:r>
        <w:rPr>
          <w:sz w:val="24"/>
        </w:rPr>
        <w:br/>
        <w:t xml:space="preserve">"When does everyone else start? I don't want any preferential </w:t>
        <w:br/>
        <w:t xml:space="preserve">treatment because of my disability."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"Everyone else starts at 7 am but I might as well be honest with </w:t>
        <w:br/>
        <w:t xml:space="preserve">you. Nothing gets done between 7 and 10. We just sit </w:t>
        <w:br/>
        <w:t>around scratching our balls trying to decide what to do fir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 hearing that one of the patients in a</w:t>
        <w:br/>
        <w:t>mental hospital had saved another from a</w:t>
        <w:br/>
        <w:t>suicide attempt by pulling him out of a</w:t>
        <w:br/>
        <w:t>bathtub, the director reviewed the rescuer's</w:t>
        <w:br/>
        <w:t>file and called him into his office.</w:t>
        <w:br/>
        <w:t>"Mr. James, your records and your heroic</w:t>
        <w:br/>
        <w:t>behavior indicate that you're ready to go</w:t>
        <w:br/>
        <w:t>home. I'm only sorry that the man you saved</w:t>
        <w:br/>
        <w:t>later killed himself with a rope around the neck."</w:t>
        <w:br/>
        <w:t>"Oh, he didn't kill himself," Mr. James replied.</w:t>
        <w:br/>
        <w:t>"I hung him up to d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Y DID THE CHICKEN CROSS THE ROAD?</w:t>
        <w:br/>
        <w:t>RONALD REAGAN: What chicken?</w:t>
        <w:br/>
        <w:t>PAT BUCHANAN: To steal a job from a decent,hardworking</w:t>
        <w:br/>
        <w:t>American.</w:t>
        <w:br/>
        <w:t>THE BIBLE: And God came down from the heavens, and He said unto</w:t>
        <w:br/>
        <w:t>the chicken, "Thou shalt cross the road." And the chicken</w:t>
        <w:br/>
        <w:t>crossed the road, and there was much rejoicing.</w:t>
        <w:br/>
        <w:t>COLONEL SANDERS: I missed one?</w:t>
        <w:br/>
        <w:t>L.A. POLICE DEPARTMENT: Give us five minutes with the chicken</w:t>
        <w:br/>
        <w:t>and we'll find out.</w:t>
        <w:br/>
        <w:t>RONALD REAGAN: What chicken?</w:t>
        <w:br/>
        <w:t>RICHARD M. NIXON: The chicken did not cross the road. I repeat,</w:t>
        <w:br/>
        <w:t>the chicken did not cross the road. I don't know any chickens.</w:t>
        <w:br/>
        <w:t>I have never known any chickens.</w:t>
        <w:br/>
        <w:t>DR. SEUSS: Did the chicken cross the road? Did he cross it with</w:t>
        <w:br/>
        <w:t>a  toad?</w:t>
        <w:br/>
        <w:t>Yes, the chicken crossed the road, But why it crossed, I've not</w:t>
        <w:br/>
        <w:t>been told!</w:t>
        <w:br/>
        <w:t>ERNEST HEMMINGWAY: To die. In the rain.</w:t>
        <w:br/>
        <w:t>MARTIN LUTHER KING, JR.: I envision a world where all chickens</w:t>
        <w:br/>
        <w:t>will be free to cross roads without having their motives called into</w:t>
        <w:br/>
        <w:t>question.</w:t>
        <w:br/>
        <w:t>GRANDPA: In my day, we didn't ask why the chicken crossed the</w:t>
        <w:br/>
        <w:t>road.</w:t>
        <w:br/>
        <w:t>Someone told us that the chicken crossed the road, and</w:t>
        <w:br/>
        <w:t>that was good enough for us.</w:t>
        <w:br/>
        <w:t>ARISTOTLE: It is the nature of chickens to cross the road.</w:t>
        <w:br/>
        <w:t>KARL MARX: It was a historical inevitability.</w:t>
        <w:br/>
        <w:t>SADDAM HUSSEIN: This was an unprovoked act of rebellion and we</w:t>
        <w:br/>
        <w:t>were quite justified in dropping 50 tons of nerve gas on it.</w:t>
        <w:br/>
        <w:t>RONALD REAGAN: What chicken?</w:t>
        <w:br/>
        <w:t>CAPTAIN JAMES T. KIRK: To boldly go where no chicken has gone</w:t>
        <w:br/>
        <w:t xml:space="preserve">before. </w:t>
        <w:br/>
        <w:t>FOX MULDER: You saw it cross the road with your own eyes. How</w:t>
        <w:br/>
        <w:t>many more chickens have to cross before you believe it?</w:t>
        <w:br/>
        <w:t>FREUD: The fact that you are at all concerned with a chicken</w:t>
        <w:br/>
        <w:t>crossing a road reveals your underlying sexual insecurity.</w:t>
        <w:br/>
        <w:t>BILL GATES: I have just released Chicken Coop 99, which will</w:t>
        <w:br/>
        <w:t>not only cross roads, but will lay eggs, file your important</w:t>
        <w:br/>
        <w:t>documents, and balance your checkbook --- and Explorer is an</w:t>
        <w:br/>
        <w:t>inextricable part of the operating system.</w:t>
        <w:br/>
        <w:t>EINSTEIN: Did the chicken really cross the road or did the road</w:t>
        <w:br/>
        <w:t>move beneath the chicken?</w:t>
        <w:br/>
        <w:t>BILL CLINTON: By your definition, I did not cross the road with</w:t>
        <w:br/>
        <w:t>ANY chicken, for to be chicken would mean to NOT cross, so</w:t>
        <w:br/>
        <w:t>you see, because a chicken did cross, it was not a chicken and</w:t>
        <w:br/>
        <w:t>that means that I have nothing to hide whatsoever, However, I did ask Vernon</w:t>
        <w:br/>
        <w:t>Jordan to find the chicken a job in New York.</w:t>
        <w:br/>
        <w:t>RONALD REAGAN: What chicken?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6:44:00Z</dcterms:created>
  <dc:creator>Jeffrey M. Forth</dc:creator>
  <dc:description/>
  <dc:language>en-US</dc:language>
  <cp:lastModifiedBy>Jeffrey M. Forth</cp:lastModifiedBy>
  <dcterms:modified xsi:type="dcterms:W3CDTF">1999-08-02T17:23:00Z</dcterms:modified>
  <cp:revision>4</cp:revision>
  <dc:subject/>
  <dc:title>Woman's Quote of the Day:</dc:title>
</cp:coreProperties>
</file>