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A small boy asks his Dad, "What is poli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0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5 Jul 1999 14:42:00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ourcecontrolversion:SX|V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ourcecontrolcookie:SX|fp_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5 Jul 1999 18:42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A small boy asks his Dad, "What is poli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