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Apr 2001 17:37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Apr 2001 17:37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htm2/jokes/fun_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month:UX|1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week:UX|5 3 0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day:UX|0 1 3 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lastupdated:TX|03 Feb 2002 04:5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totalhits:IX|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