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Jul 2000 19:3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n old retired sailor puts on his old uniform and goe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Jul 2000 18:3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n old retired sailor puts on his old uniform and goe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