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oman's Quote of the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htm2/jokes/fun_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Aug 1999 16:23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ourcecontrolversion:SX|V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ourcecontrolcookie:SX|fp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Aug 1999 20:23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oman's Quote of the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0 7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1 1 3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03 Feb 2002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