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Nov 2000 18:39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Ø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htm2/jokes/fun_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Nov 2000 17:39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Ø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0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 0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Feb 2002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