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&gt; A Cowboy meets an Indian herding sheep in the Black Hills.</w:t>
        <w:br/>
        <w:t>  &gt; &gt; Cowboy: "Hey, cool dog you got there. Mind if I speak to him?"</w:t>
        <w:br/>
        <w:t>  &gt; &gt; Indian: "Dog no talk."</w:t>
        <w:br/>
        <w:t> &gt; &gt; Cowboy: "Hey dog, how's it going?"</w:t>
        <w:br/>
        <w:t>  &gt; &gt; Dog: "Doin' all right."</w:t>
        <w:br/>
        <w:t> &gt; &gt; Indian: **Look of shock!**</w:t>
        <w:br/>
        <w:t> &gt; &gt;</w:t>
        <w:br/>
        <w:t> &gt; &gt; Cowboy: "Is this Indian your owner?" (pointing at the Indian)</w:t>
        <w:br/>
        <w:t> &gt; &gt; Dog: "Yep."</w:t>
        <w:br/>
        <w:t> &gt; &gt; Cowboy: "How does he treat you?"</w:t>
        <w:br/>
        <w:t>  &gt; &gt; Dog: "Real good. He walks me twice a day, feeds me great food and</w:t>
        <w:br/>
        <w:t> &gt; takes me to the lake once a week to play."</w:t>
        <w:br/>
        <w:t>  &gt; Indian: **Look of total disbelief**</w:t>
        <w:br/>
        <w:t> &gt; &gt;</w:t>
        <w:br/>
        <w:t> &gt; &gt; Cowboy: "Mind if I talk to your horse?"</w:t>
        <w:br/>
        <w:t> &gt; &gt;</w:t>
        <w:br/>
        <w:t> &gt; &gt; Indian: "Horse no talk."</w:t>
        <w:br/>
        <w:t> &gt; &gt; Cowboy: "Hey horse, how's it going?"</w:t>
        <w:br/>
        <w:t> &gt; &gt; Horse: "Cool."</w:t>
        <w:br/>
        <w:t> &gt; &gt; Indian: **Extreme look of shock!**</w:t>
        <w:br/>
        <w:t> &gt; &gt;</w:t>
        <w:br/>
        <w:t> &gt; &gt; Cowboy: "Is this your owner?" (pointing to the Indian)</w:t>
        <w:br/>
        <w:t> &gt; &gt; Horse: "Yep."</w:t>
        <w:br/>
        <w:t> &gt; &gt; Cowboy: "How's he treat you?"</w:t>
        <w:br/>
        <w:t>  &gt; &gt; Horse: "Pretty good, thanks for asking, he rides me brushes me down</w:t>
        <w:br/>
        <w:t> &gt; &gt; often, and keeps me in a lean-to protect me from the elements."</w:t>
        <w:br/>
        <w:t> &gt; &gt;</w:t>
        <w:br/>
        <w:t> &gt; &gt; Indian: **Look of total amazement**</w:t>
        <w:br/>
        <w:t> &gt; &gt;</w:t>
        <w:br/>
        <w:t> &gt; &gt; Cowboy: "Mind if I talk to your sheep?"</w:t>
        <w:br/>
        <w:t> &gt; &gt;</w:t>
        <w:br/>
        <w:t> &gt; &gt; Indian: "Sheep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Johnny watched, fascinated, as his mother gently rubbed cold cream</w:t>
        <w:br/>
        <w:t> &gt; on  her face.</w:t>
        <w:br/>
        <w:t> &gt;</w:t>
        <w:br/>
        <w:t> &gt; "Why are you rubbing cold cream on you face, Mommy?" he asked.</w:t>
        <w:br/>
        <w:t> &gt;</w:t>
        <w:br/>
        <w:t> &gt; "To make myself beautiful," said his mother.</w:t>
        <w:br/>
        <w:t> &gt;</w:t>
        <w:br/>
        <w:t> &gt; A few minutes later, she began removing the cream with a tissue.</w:t>
        <w:br/>
        <w:t> &gt;</w:t>
        <w:br/>
        <w:t> &gt; "What's the matter?" asked Little Johnny. "Giving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alm Beach (Hokey) Pokey    </w:t>
        <w:br/>
        <w:t xml:space="preserve">&gt;                                 </w:t>
        <w:br/>
        <w:t xml:space="preserve">&gt;You put your stylus in,          </w:t>
        <w:br/>
        <w:t xml:space="preserve">&gt;You put your stylus out,         </w:t>
        <w:br/>
        <w:t xml:space="preserve">&gt;You put your stylus in,          </w:t>
        <w:br/>
        <w:t xml:space="preserve">&gt;And you punch Buchanan out.      </w:t>
        <w:br/>
        <w:t xml:space="preserve">&gt;You do the Palm Beach Pokey      </w:t>
        <w:br/>
        <w:t xml:space="preserve">&gt;And you turn the count around,   </w:t>
        <w:br/>
        <w:t xml:space="preserve">&gt;That's what it's all about!      </w:t>
        <w:br/>
        <w:t xml:space="preserve">&gt;                                 </w:t>
        <w:br/>
        <w:t xml:space="preserve">&gt;You put the Gore votes in,       </w:t>
        <w:br/>
        <w:t xml:space="preserve">&gt;You put the Bush votes out,      </w:t>
        <w:br/>
        <w:t xml:space="preserve">&gt;You put the Gore votes in,       </w:t>
        <w:br/>
        <w:t xml:space="preserve">&gt;And you do another count.        </w:t>
        <w:br/>
        <w:t xml:space="preserve">&gt;You do the Palm Beach Pokey      </w:t>
        <w:br/>
        <w:t xml:space="preserve">&gt;And you turn the count around,   </w:t>
        <w:br/>
        <w:t xml:space="preserve">&gt;That's what it's all about!      </w:t>
        <w:br/>
        <w:t xml:space="preserve">&gt;                               </w:t>
        <w:br/>
        <w:t xml:space="preserve">&gt;You bring your lawyers in,     </w:t>
        <w:br/>
        <w:t xml:space="preserve">&gt;You drag the whole thing out,  </w:t>
        <w:br/>
        <w:t xml:space="preserve">&gt;You bring your lawyers in,     </w:t>
        <w:br/>
        <w:t xml:space="preserve">&gt;And you put it all in doubt.   </w:t>
        <w:br/>
        <w:t xml:space="preserve">&gt;You do the Palm Beach Pokey    </w:t>
        <w:br/>
        <w:t xml:space="preserve">&gt;And you turn the count around, </w:t>
        <w:br/>
        <w:t xml:space="preserve">&gt;That's what it's all about!    </w:t>
        <w:br/>
        <w:t xml:space="preserve">&gt;                               </w:t>
        <w:br/>
        <w:t xml:space="preserve">&gt;You let your doctors spin,     </w:t>
        <w:br/>
        <w:t xml:space="preserve">&gt;You let the pundits spout,     </w:t>
        <w:br/>
        <w:t xml:space="preserve">&gt;You let your doctors spin,     </w:t>
        <w:br/>
        <w:t>&gt;And your people whine and pout.</w:t>
        <w:br/>
        <w:t xml:space="preserve">&gt;You do the Palm Beach Pokey    </w:t>
        <w:br/>
        <w:t xml:space="preserve">&gt;And you turn the count around, </w:t>
        <w:br/>
        <w:t xml:space="preserve">&gt;That's what it's all about!    </w:t>
        <w:br/>
        <w:t xml:space="preserve">&gt;                               </w:t>
        <w:br/>
        <w:t xml:space="preserve">&gt;You do the Palm Beach Pokey,                                </w:t>
        <w:br/>
        <w:t xml:space="preserve">&gt;You do the Palm Beach Pokey, </w:t>
        <w:br/>
        <w:t xml:space="preserve">&gt;You do the Palm Beach Pokey, </w:t>
        <w:br/>
        <w:t xml:space="preserve">&gt;You do the Palm Beach Pokey, </w:t>
        <w:br/>
        <w:t>&gt;That's what it's all about!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life is when you go to doctor and you realize you are now old, you have</w:t>
        <w:br/>
        <w:t>to pay someone to look at you naked.</w:t>
        <w:br/>
        <w:br/>
        <w:t>The good news about mid-life is that the glass is still half-full, of course,</w:t>
        <w:br/>
        <w:t>the bad news is that it won't be long before your teeth are floating in it.</w:t>
        <w:br/>
        <w:br/>
        <w:br/>
        <w:t>Mid-life women no longer have upper arms, we have wingspans ... we</w:t>
        <w:br/>
        <w:t>are  no longer women in sleeveless shirts, we are flying squirrels in drag.</w:t>
        <w:br/>
        <w:br/>
        <w:br/>
        <w:t>Mid-life has hit you when you stand naked in front of a mirror and</w:t>
        <w:br/>
        <w:t>can see your rear end without turning around.</w:t>
        <w:br/>
        <w:br/>
        <w:t>You know you are getting old when you go for a mammogram and you</w:t>
        <w:br/>
        <w:t>realize it is the only time someone will ask you to appear topless in film.</w:t>
        <w:br/>
        <w:br/>
        <w:t>You know you've crossed the mid-life threshold when you're in the</w:t>
        <w:br/>
        <w:t>grocery store and you hear a version of "Stairway to Heaven" in the</w:t>
        <w:br/>
        <w:t>produce department.</w:t>
        <w:br/>
        <w:br/>
        <w:t>Mid-life brings the wisdom that life throws you curves ... and that</w:t>
        <w:br/>
        <w:t>you're now sitting on your biggest ones.</w:t>
        <w:br/>
        <w:br/>
        <w:t>It's very hard to "get jiggy with it" in mid-life ... jiggly, yes; jiggy, no!</w:t>
        <w:br/>
        <w:br/>
        <w:br/>
        <w:t>Mid-life is when you want to grab every firm young lovely in a tube</w:t>
        <w:br/>
        <w:t>top and scream, "Listen, honey, even the Roman Empire fell,</w:t>
        <w:br/>
        <w:t>and those  things will too!</w:t>
        <w:br/>
        <w:br/>
        <w:br/>
        <w:t>Mid-life can bring out your angry, bitter side. You look at your</w:t>
        <w:br/>
        <w:t>latte-swilling, beeper-wearing know-it-all teenager and think, For this</w:t>
        <w:br/>
        <w:t>I have stretch marks?</w:t>
        <w:br/>
        <w:br/>
        <w:br/>
        <w:t>Mid-life is when you start to repeat yourself ... and your chins</w:t>
        <w:br/>
        <w:t>follow suit.</w:t>
        <w:br/>
        <w:br/>
        <w:t>  Mid-life is when your memory really starts to go. The only thing you</w:t>
        <w:br/>
        <w:t>  still retain is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loke goes into a pub, and the barmaid asks what he wants. 'I want to bury </w:t>
        <w:br/>
        <w:t xml:space="preserve">my face in your cleavage and lick the sweat from between your tits' he says. </w:t>
        <w:br/>
        <w:t xml:space="preserve">&lt;BR&gt;'You dirty git' shouts the barmaid 'get out before I get my husband.' </w:t>
        <w:br/>
        <w:t xml:space="preserve">The bloke apologizes and promises not to repeat his gaffe. The Barmaid </w:t>
        <w:br/>
        <w:t xml:space="preserve">accepts this and asks him again what he wants. &lt;BR&gt;'I want to pull your </w:t>
        <w:br/>
        <w:t xml:space="preserve">pants down, spread yoghurt between the cheeks of your arse and lick it all </w:t>
        <w:br/>
        <w:t xml:space="preserve">off' he says. &lt;BR&gt;'You dirty filthy pervert. You're banned. Get out!!' she </w:t>
        <w:br/>
        <w:t xml:space="preserve">storms. Again, the bloke apologizes and swears never ever to do it again. </w:t>
        <w:br/>
        <w:t xml:space="preserve">&lt;BR&gt;'One more chance' says the barmaid. 'Now - what do you want?' &lt;BR&gt;'I </w:t>
        <w:br/>
        <w:t xml:space="preserve">want to turn you upside down, open your flaps and fill your pussy with </w:t>
        <w:br/>
        <w:t xml:space="preserve">Guinness, and then drink every last drop from the hairy cup' The barmaid is </w:t>
        <w:br/>
        <w:t xml:space="preserve">furious at this personal intrusion, and runs upstairs to fetch her husband, </w:t>
        <w:br/>
        <w:t xml:space="preserve">who's sitting quietly watching the telly. &lt;BR&gt;'What's up love?' he asks </w:t>
        <w:br/>
        <w:t xml:space="preserve">&lt;BR&gt;'There's a bloke in the bar who wants to put his head between my tits </w:t>
        <w:br/>
        <w:t xml:space="preserve">and lick the sweat off', she says. &lt;BR&gt;'I'll kill him. Where is he?' storms </w:t>
        <w:br/>
        <w:t xml:space="preserve">the husband. &lt;BR&gt;'Then he said he wanted to pour yoghurt down between my </w:t>
        <w:br/>
        <w:t xml:space="preserve">arse cheeks and lick it off' she screams. &lt;BR&gt;'Right. He's dead' says the </w:t>
        <w:br/>
        <w:t xml:space="preserve">husband, reaching for a cricket bat. </w:t>
        <w:br/>
        <w:t xml:space="preserve">&lt;BR&gt;'Then he said he wanted to turn me upside down, fill my fanny with </w:t>
        <w:br/>
        <w:t xml:space="preserve">Guinness </w:t>
        <w:br/>
        <w:t xml:space="preserve">and then drink it all' she cries. &lt;BR&gt;The husband puts down his bat and </w:t>
        <w:br/>
        <w:t xml:space="preserve">returns </w:t>
        <w:br/>
        <w:t>to his armchair, and Switches the telly back on. &lt;BR&gt;'Aren't you going to do</w:t>
        <w:br/>
        <w:t>something about it?' she cries hysterically 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love. I'm not messing with someone who can drink 15 pints of Guinn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armer was sitting in the neighborhood bar</w:t>
        <w:br/>
        <w:t>&gt; getting drunk. A man</w:t>
        <w:br/>
        <w:t>&gt; came in and asked the farmer, "Hey, why are you</w:t>
        <w:br/>
        <w:t>&gt; sitting here on this</w:t>
        <w:br/>
        <w:t>&gt; beautiful day, getting drunk?"</w:t>
        <w:br/>
        <w:t xml:space="preserve">&gt; </w:t>
        <w:br/>
        <w:t>&gt; The farmer shook</w:t>
        <w:br/>
        <w:t>&gt; his head and replied, "Some things you just can't</w:t>
        <w:br/>
        <w:t>&gt; explain."</w:t>
        <w:br/>
        <w:t xml:space="preserve">&gt; </w:t>
        <w:br/>
        <w:t>&gt; "So what</w:t>
        <w:br/>
        <w:t>&gt; happened that's so horrible?" the man asked as he sat down</w:t>
        <w:br/>
        <w:t>&gt; next to the</w:t>
        <w:br/>
        <w:t>&gt; farmer.</w:t>
        <w:br/>
        <w:t xml:space="preserve">&gt; </w:t>
        <w:br/>
        <w:t>&gt; "Well," the farmer said, "today I was sitting by my cow, milking</w:t>
        <w:br/>
        <w:t>&gt; her.</w:t>
        <w:br/>
        <w:t>&gt; Just as I got the bucket full, she lifted her left leg and kicked</w:t>
        <w:br/>
        <w:t>&gt; over</w:t>
        <w:br/>
        <w:t>&gt; the bucket."</w:t>
        <w:br/>
        <w:t xml:space="preserve">&gt; </w:t>
        <w:br/>
        <w:t>&gt; "Okay," said the man, "but that's not so</w:t>
        <w:br/>
        <w:t>&gt; bad."</w:t>
        <w:br/>
        <w:t xml:space="preserve">&gt; </w:t>
        <w:br/>
        <w:t>&gt; "Some things you just can't explain," the farmer</w:t>
        <w:br/>
        <w:t>&gt; replied.</w:t>
        <w:br/>
        <w:t xml:space="preserve">&gt; </w:t>
        <w:br/>
        <w:t>&gt; "So what happened then?" the man asked. The farmer</w:t>
        <w:br/>
        <w:t>&gt; said,</w:t>
        <w:br/>
        <w:t xml:space="preserve">&gt; </w:t>
        <w:br/>
        <w:t>&gt; "I took her left leg and tied it to the post on the</w:t>
        <w:br/>
        <w:t>&gt; left."</w:t>
        <w:br/>
        <w:t xml:space="preserve">&gt; </w:t>
        <w:br/>
        <w:t>&gt; "And then?"</w:t>
        <w:br/>
        <w:t xml:space="preserve">&gt; </w:t>
        <w:br/>
        <w:t>&gt; "Well, I sat back down and continued to milk</w:t>
        <w:br/>
        <w:t>&gt; her. Just as I got the</w:t>
        <w:br/>
        <w:t>&gt; bucket full, she took her right leg and kicked</w:t>
        <w:br/>
        <w:t>&gt; over the bucket."</w:t>
        <w:br/>
        <w:t xml:space="preserve">&gt; </w:t>
        <w:br/>
        <w:t>&gt; The man laughed and said, "Again?"</w:t>
        <w:br/>
        <w:t xml:space="preserve">&gt; </w:t>
        <w:br/>
        <w:t>&gt; The farmer</w:t>
        <w:br/>
        <w:t>&gt; replied, "Some things you just can't explain."</w:t>
        <w:br/>
        <w:t xml:space="preserve">&gt; </w:t>
        <w:br/>
        <w:t>&gt; "So, what did you do</w:t>
        <w:br/>
        <w:t>&gt; then?" the man asked.</w:t>
        <w:br/>
        <w:t xml:space="preserve">&gt; </w:t>
        <w:br/>
        <w:t>&gt; "I took her right leg this time and tied it to the</w:t>
        <w:br/>
        <w:t>&gt; post on the right."</w:t>
        <w:br/>
        <w:t xml:space="preserve">&gt; </w:t>
        <w:br/>
        <w:t>&gt; "And then?"</w:t>
        <w:br/>
        <w:t xml:space="preserve">&gt; </w:t>
        <w:br/>
        <w:t>&gt; "Well, I sat back down and began</w:t>
        <w:br/>
        <w:t>&gt; milking her again. Just as I got the</w:t>
        <w:br/>
        <w:t>&gt; bucket full, the stupid cow</w:t>
        <w:br/>
        <w:t>&gt; knocked over the bucket with her tail."</w:t>
        <w:br/>
        <w:t xml:space="preserve">&gt; </w:t>
        <w:br/>
        <w:t>&gt; "Hmmm," the man said and nodded</w:t>
        <w:br/>
        <w:t>&gt; his head.</w:t>
        <w:br/>
        <w:t xml:space="preserve">&gt; </w:t>
        <w:br/>
        <w:t>&gt; "Some things you just can't explain," the farmer</w:t>
        <w:br/>
        <w:t>&gt; said.</w:t>
        <w:br/>
        <w:t xml:space="preserve">&gt; </w:t>
        <w:br/>
        <w:t>&gt; "So, what did you do?" the man asked.</w:t>
        <w:br/>
        <w:t xml:space="preserve">&gt; </w:t>
        <w:br/>
        <w:t>&gt; "Well," the farmer</w:t>
        <w:br/>
        <w:t>&gt; said, "I didn't have anymore rope, so I took off my</w:t>
        <w:br/>
        <w:t>&gt; belt and tied her tail to</w:t>
        <w:br/>
        <w:t>&gt; the rafter. In that moment, my pants fell down</w:t>
        <w:br/>
        <w:t>&gt; and my wife walked</w:t>
        <w:br/>
        <w:t>&gt; in.......some things you just can't</w:t>
        <w:br/>
        <w:t>&gt; explain....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IN THE BEGINNING God created the heavens and the Earth. And the Earth</w:t>
        <w:br/>
        <w:t>was without form, and void, and darkness was upon the face of the deep.</w:t>
        <w:br/>
        <w:t>And Satan said, "It doesn't get any better than this."</w:t>
        <w:br/>
        <w:t>And God said, "Let there be light," and there was light.</w:t>
        <w:br/>
        <w:t>And God said, "Let the earth bring forth grass, the herb yielding</w:t>
        <w:br/>
        <w:t>seed, and the fruit tree yielding fruit," and God saw that it was good.</w:t>
        <w:br/>
        <w:t>And Satan said, "There goes the neighborhood."</w:t>
        <w:br/>
        <w:t>And God said, "Let us make Man in our image, after our likeness, and let</w:t>
        <w:br/>
        <w:t>them have dominion over the fish of the sea, and over the fowl of the</w:t>
        <w:br/>
        <w:t>air and over the cattle, and over all the Earth, and over every creeping</w:t>
        <w:br/>
        <w:t>thing that creepeth upon the Earth."</w:t>
        <w:br/>
        <w:t>And so God created Man in his own image; male and female.</w:t>
        <w:br/>
        <w:t>And God looked upon Man and Woman and saw that they were lean and fit.</w:t>
        <w:br/>
        <w:t>And God populated the earth with broccoli and cauliflower and spinach,</w:t>
        <w:br/>
        <w:t>green and yellow vegetables of all kinds, so Man and Woman would live</w:t>
        <w:br/>
        <w:t>long and healthy lives.</w:t>
        <w:br/>
        <w:t>And Satan said, "I know how I can get back in this game."</w:t>
        <w:br/>
        <w:t>And Satan created McDonald's. And McDonald's brought forth the 99-cent</w:t>
        <w:br/>
        <w:t>double cheeseburger. And Satan said to Man, "You want fries with that?"</w:t>
        <w:br/>
        <w:t>And Man said, "Supersize them." And Man gained 5 pounds.</w:t>
        <w:br/>
        <w:t>And God created the healthful yogurt, that woman might keep her figure</w:t>
        <w:br/>
        <w:t>that man found so fair.</w:t>
        <w:br/>
        <w:t>And Satan brought forth chocolate. And Woman gained 5 pounds.</w:t>
        <w:br/>
        <w:t>And God said, "Try my crispy fresh salad."</w:t>
        <w:br/>
        <w:t>And Satan brought forth Ben and Jerry's. And Woman gained 10 pounds.</w:t>
        <w:br/>
        <w:t>And God said, "I have sent thee heart-healthy vegetables and olive oil with</w:t>
        <w:br/>
        <w:t>which to cook them."</w:t>
        <w:br/>
        <w:t>And Satan brought forth chicken-fried steak so big it needed its own</w:t>
        <w:br/>
        <w:t>platter. And Man gained 10 pounds and his bad cholesterol went through</w:t>
        <w:br/>
        <w:t>the roof.</w:t>
        <w:br/>
        <w:t>And God brought forth running shoes and Man resolved to lose those.</w:t>
        <w:br/>
        <w:t>And Satan brought forth cable TV with remote control so Man would not have</w:t>
        <w:br/>
        <w:t>to toil to change channels between ESPN and ESPN2. And Man gained</w:t>
        <w:br/>
        <w:t>another 20 pounds.</w:t>
        <w:br/>
        <w:t>And God said, "You're running up the score, Devil." And God brought</w:t>
        <w:br/>
        <w:t>forth the potato, a vegetable naturally low in fat and brimming with</w:t>
        <w:br/>
        <w:t>nutrition.</w:t>
        <w:br/>
        <w:t>And Satan peeled off the healthful skin and sliced the starchy center into</w:t>
        <w:br/>
        <w:t>chips and deep-fat fried them. And he created sour cream dip too.</w:t>
        <w:br/>
        <w:t>And Man clutched his remote control and ate the potato chips swaddled</w:t>
        <w:br/>
        <w:t>in cholesterol.</w:t>
        <w:br/>
        <w:t>And Satan saw and said, "It is good." And Man went into cardiac arrest.</w:t>
        <w:br/>
        <w:t>And God sighed and created quadruple bypass surgery.</w:t>
        <w:br/>
        <w:t>And Satan created HMO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upon a time, in a nice little forest, there lived an </w:t>
        <w:br/>
        <w:t xml:space="preserve">orphaned bunny </w:t>
        <w:br/>
        <w:t xml:space="preserve">and an orphaned snake. A surprising coincidence was that </w:t>
        <w:br/>
        <w:t xml:space="preserve">both were </w:t>
        <w:br/>
        <w:t>blind from birth.</w:t>
        <w:br/>
        <w:t xml:space="preserve">One day, the bunny was hopping through the forest, and the </w:t>
        <w:br/>
        <w:t xml:space="preserve">snake was </w:t>
        <w:br/>
        <w:t xml:space="preserve">slithering through the forest, when the bunny tripped over </w:t>
        <w:br/>
        <w:t xml:space="preserve">the snake </w:t>
        <w:br/>
        <w:t xml:space="preserve">and fell down. This, of course, knocked the snake about </w:t>
        <w:br/>
        <w:t>quite a bit.</w:t>
        <w:br/>
        <w:t xml:space="preserve">"Oh, my," said the bunny, "I'm terribly sorry. I didn't mean </w:t>
        <w:br/>
        <w:t xml:space="preserve">to hurt </w:t>
        <w:br/>
        <w:t xml:space="preserve">you. I've been blind since birth; so, I can't see where I'm </w:t>
        <w:br/>
        <w:t xml:space="preserve">going. In </w:t>
        <w:br/>
        <w:t xml:space="preserve">fact, since I'm also an orphan, I don't even know what I </w:t>
        <w:br/>
        <w:t>am."</w:t>
        <w:br/>
        <w:t xml:space="preserve">"It's quite okay," replied the snake. "Actually, my story is </w:t>
        <w:br/>
        <w:t xml:space="preserve">much the </w:t>
        <w:br/>
        <w:t xml:space="preserve">same as yours. I, too, have been blind since birth, and also </w:t>
        <w:br/>
        <w:t xml:space="preserve">never knew </w:t>
        <w:br/>
        <w:t>my mother.</w:t>
        <w:br/>
        <w:t xml:space="preserve">Tell you what, maybe I could kinda slither over you, and </w:t>
        <w:br/>
        <w:t xml:space="preserve">figure out </w:t>
        <w:br/>
        <w:t>what you are, so at least you'll have that going for you."</w:t>
        <w:br/>
        <w:t xml:space="preserve">"Oh, that would be wonderful," replied the bunny. So the </w:t>
        <w:br/>
        <w:t xml:space="preserve">snake slithered </w:t>
        <w:br/>
        <w:t xml:space="preserve">all over the bunny, and said, "Well, you're covered with </w:t>
        <w:br/>
        <w:t xml:space="preserve">soft fur; you </w:t>
        <w:br/>
        <w:t xml:space="preserve">have really long ears; your nose twitches; and you have a </w:t>
        <w:br/>
        <w:t xml:space="preserve">soft cottony </w:t>
        <w:br/>
        <w:t>tail. I'd say that you must be a bunny."</w:t>
        <w:br/>
        <w:t xml:space="preserve">"Oh, thank you! Thank you," cried the bunny in obvious </w:t>
        <w:br/>
        <w:t xml:space="preserve">excitement. </w:t>
        <w:br/>
        <w:t xml:space="preserve">"Maybe I could feel you with my paw, and help you the same </w:t>
        <w:br/>
        <w:t xml:space="preserve">way you've </w:t>
        <w:br/>
        <w:t>helped me."</w:t>
        <w:br/>
        <w:t xml:space="preserve">So the bunny felt the snake all over, and remarked, "Well, </w:t>
        <w:br/>
        <w:t xml:space="preserve">you're scaly </w:t>
        <w:br/>
        <w:t xml:space="preserve">and slimy, and you have a forked tongue, no backbone and no </w:t>
        <w:br/>
        <w:t xml:space="preserve">balls. I'd </w:t>
        <w:br/>
        <w:t>say you must be either a politician or an attor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was reading a newspaper, while her husband was </w:t>
        <w:br/>
        <w:t xml:space="preserve">&gt; &gt;engrossed in a magazine. Suddenly, she burst out laughing. </w:t>
        <w:br/>
        <w:t xml:space="preserve">&gt; &gt; "Listen to this," she said. "There's a classified ad </w:t>
        <w:br/>
        <w:t xml:space="preserve">&gt; &gt;here where a guy is offering to swap his wife for season </w:t>
        <w:br/>
        <w:t>&gt; &gt;</w:t>
      </w:r>
      <w:r>
        <w:rPr>
          <w:color w:val="0000FF"/>
        </w:rPr>
        <w:t>Michigan</w:t>
      </w:r>
      <w:r>
        <w:rPr/>
        <w:t xml:space="preserve"> football tickets." </w:t>
        <w:br/>
        <w:t xml:space="preserve">&gt; &gt; "Hmmm," her husband said, not looking up from his </w:t>
        <w:br/>
        <w:t xml:space="preserve">&gt; &gt;magazine. </w:t>
        <w:br/>
        <w:t xml:space="preserve">&gt; &gt; Teasing him, Sarah said, "Would you swap me for </w:t>
      </w:r>
      <w:r>
        <w:rPr>
          <w:color w:val="0000FF"/>
        </w:rPr>
        <w:t>Michigan</w:t>
      </w:r>
      <w:r>
        <w:rPr/>
        <w:t xml:space="preserve"> season </w:t>
        <w:br/>
        <w:t xml:space="preserve">football tickets?" </w:t>
        <w:br/>
        <w:t xml:space="preserve">&gt; &gt; "Absolutely not," he said. </w:t>
        <w:br/>
        <w:t xml:space="preserve">&gt; &gt; "How sweet," Sarah said. "Tell me why not." </w:t>
        <w:br/>
        <w:t>&gt; &gt; "Season's more than half over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Women's Rest Room</w:t>
        <w:br/>
        <w:t xml:space="preserve">A gentleman had a serious problem. He had made several attempts to get into </w:t>
        <w:br/>
        <w:t xml:space="preserve">the men's restroom, but found it to be occupied. A lady noticed that he was </w:t>
        <w:br/>
        <w:t xml:space="preserve">walking funny, taking small steps, and with a look of pain and anxiety on </w:t>
        <w:br/>
        <w:t>his face. "Sir," she said, "the ladies restroom is unoccupied. You may use</w:t>
        <w:br/>
        <w:t>it if you promise not to touch any of the buttons on the wall."</w:t>
        <w:br/>
        <w:t xml:space="preserve">He was about to pop, and would have promised anything, so he agreed to her </w:t>
        <w:br/>
        <w:t xml:space="preserve">terms. The relief was pure joy, and as he sat there, savoring the feeling, </w:t>
        <w:br/>
        <w:t xml:space="preserve">he noticed the buttons he had promised not to touch. Three white buttons </w:t>
        <w:br/>
        <w:t xml:space="preserve">were identified by the letters: "WW", "WA", and "PP", and there was one red </w:t>
        <w:br/>
        <w:t>button labeled "ATR".</w:t>
        <w:br/>
        <w:t xml:space="preserve">Who would really know if he touched them? He couldn't just sit there and </w:t>
        <w:br/>
        <w:t xml:space="preserve">resist a challenge like this, so he pushed the "WW" button. Warm water was </w:t>
        <w:br/>
        <w:t xml:space="preserve">sprayed gently upon his bottom. Such a nice feeling came over him, The </w:t>
        <w:br/>
        <w:t>men's restroom didn't have nice things like this.</w:t>
        <w:br/>
        <w:t xml:space="preserve">Anticipating even greater pleasure, he pressed the "WA" button. Warm Air </w:t>
        <w:br/>
        <w:t xml:space="preserve">replaced the warm water, wafted and swirled about, gently drying his </w:t>
        <w:br/>
        <w:t xml:space="preserve">underside. He knew what he was going to do when the warm air stopped, and </w:t>
        <w:br/>
        <w:t>without hesitation, he pressed the "PP" button.</w:t>
        <w:br/>
        <w:t xml:space="preserve">A large powder puff caressed his bottom, adding a fragrant scent of spring </w:t>
        <w:br/>
        <w:t xml:space="preserve">flowers to his unbelievable pleasure. The ladies room was far more than a </w:t>
        <w:br/>
        <w:t xml:space="preserve">restroom; it was a place of tender loving pleasure! He could hardly wait </w:t>
        <w:br/>
        <w:t xml:space="preserve">for the powder puff to quit. When it did, he pushed what he knew was going </w:t>
        <w:br/>
        <w:t>to be the ultimate joy!...</w:t>
        <w:br/>
        <w:t xml:space="preserve">He knew he was in the hospital as soon as he opened his eyes. A nurse was </w:t>
        <w:br/>
        <w:t xml:space="preserve">staring down at him with a smirk on her face. "What happened? How did I get </w:t>
        <w:br/>
        <w:t>here? The last thing I remember, I was in the ladies restroom!"</w:t>
        <w:br/>
        <w:t xml:space="preserve">"You pushed too many buttons," replied the nurse, as her smirk expanded to </w:t>
        <w:br/>
        <w:t xml:space="preserve">a grin. "That last button marked "ATR" is an Automatic Tampon Remover. Your </w:t>
        <w:br/>
        <w:t>penis is under your pi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18:00Z</dcterms:created>
  <dc:creator>Jeffrey M. Forth</dc:creator>
  <dc:description/>
  <dc:language>en-US</dc:language>
  <cp:lastModifiedBy>Jeffrey M. Forth</cp:lastModifiedBy>
  <dcterms:modified xsi:type="dcterms:W3CDTF">2000-11-16T18:38:00Z</dcterms:modified>
  <cp:revision>1</cp:revision>
  <dc:subject/>
  <dc:title>Ø</dc:title>
</cp:coreProperties>
</file>